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8" w:leader="none"/>
        </w:tabs>
        <w:rPr>
          <w:b w:val="false"/>
          <w:b w:val="false"/>
          <w:color w:val="000000"/>
        </w:rPr>
      </w:pPr>
      <w:r>
        <w:rPr>
          <w:color w:val="000000"/>
          <w:sz w:val="40"/>
          <w:lang w:val="en-US" w:eastAsia="en-US"/>
        </w:rPr>
        <w:drawing>
          <wp:inline distT="0" distB="0" distL="0" distR="0">
            <wp:extent cx="68072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</w:rPr>
        <w:t>СОВЕТ ДЕПУТАТОВ ГОРОДА АПАТИТЫ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()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tabs>
          <w:tab w:val="clear" w:pos="720"/>
          <w:tab w:val="center" w:pos="4536" w:leader="none"/>
          <w:tab w:val="left" w:pos="7938" w:leader="none"/>
        </w:tabs>
        <w:rPr/>
      </w:pPr>
      <w:r>
        <w:rPr>
          <w:color w:val="000000"/>
          <w:szCs w:val="24"/>
        </w:rPr>
        <w:t xml:space="preserve">от </w:t>
        <w:tab/>
        <w:t>№</w:t>
        <w:tab/>
        <w:t>г. Апатиты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О внесении изменений в решение Совета депутатов города Апатиты от 16.12.2025 № 197 «О городском бюджете на 2026 год и на плановый период 2027 и 2028 годов» 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Заслушав и обсудив доклад начальника Управления финансов Администрации города Апатиты Мурманской области И.В. Бандуристовой,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/>
        <w:t xml:space="preserve">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Внести следующие изменения в решение Совета депутатов города Апатиты от 16.12.2025 № 197 «О городском бюджете на 2026 год и на плановый период 2027 и 2028 годов»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«</w:t>
      </w:r>
      <w:r>
        <w:rPr>
          <w:szCs w:val="24"/>
        </w:rPr>
        <w:t>1. Утвердить основные характеристики городского бюджета на 2026 год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прогнозируемый общий объем доходов городского бюджета в сумме 4 413 575,3 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общий объем расходов городского бюджета в сумме 4 683 123,6 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верхний предел муниципального внутреннего долга города Апатиты на 1 января 2027 года в сумме 455 603,2 тыс.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дефицит городского бюджета в сумме 269 548,3 тыс. рублей.</w:t>
      </w:r>
      <w:r>
        <w:rPr/>
        <w:t>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2. Пункт 2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2. Утвердить основные характеристики городского бюджета на 2027 год и на 2028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огнозируемый общий объем доходов городского бюджета на 2027 год в сумме 4 192 266,6 тыс. рублей и на 2028 год в сумме 3 870 593,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бщий объем расходов городского бюджета на 2027 год в сумме 4 441 475,0 тыс. рублей, в том числе условно утвержденные расходы в сумме 48 611,1 тыс. рублей, и на 2028 год в сумме 4 021 761,7 тыс. рублей, в том числе условно утвержденные расходы в сумме 95 969,9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ерхний предел муниципального внутреннего долга города Апатиты на 1 января 2028 года в сумме 611 803,2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ерхний предел муниципального внутреннего долга города Апатиты на 1 января 2029 года в сумме 686 503,2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ефицит городского бюджета на 2027 год в сумме 249 208,4 тыс. рублей и на 2028 год в сумме 151 167,9 тыс. рублей.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1.3. Пункт 10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</w:t>
      </w:r>
      <w:r>
        <w:rPr>
          <w:szCs w:val="24"/>
        </w:rPr>
        <w:t>10. Установить, что остатки средств городского бюджета на 1 января 2026 года в сумме 119 745,1 тыс. рублей в соответствии со статьей 96 Бюджетного кодекса Российской Федерации и пунктом 2.2 статьи 23 Положения о бюджетном процессе в городе Апатиты, утвержденного решением Совета депутатов города Апатиты от 31.01.2012 № 493, направляются на следующие ц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 xml:space="preserve">- увеличение бюджетных ассигнований Дорожного фонда города Апатиты в </w:t>
      </w:r>
      <w:r>
        <w:rPr>
          <w:szCs w:val="24"/>
        </w:rPr>
        <w:t>сумме 4 244,7 тыс. рублей</w:t>
      </w:r>
      <w:r>
        <w:rPr>
          <w:color w:val="000000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-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умме 25 110,3 тыс.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 xml:space="preserve">- </w:t>
      </w:r>
      <w:r>
        <w:rPr>
          <w:szCs w:val="24"/>
        </w:rPr>
        <w:t>увеличение бюджетных ассигнований на исполнение действующих расходных обязательств в сумме 84 439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4"/>
        </w:rPr>
      </w:pPr>
      <w:r>
        <w:rPr>
          <w:szCs w:val="24"/>
        </w:rPr>
        <w:t>- исполнение расходных обязательств в рамках соглашения о социально-экономическом партнерстве, взаимодействии и сотрудничестве от 24 февраля 2025 года, заключенного между Администрацией города Апатиты и Акционерным обществом «Апатит» в сумме 659,8 тыс.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- исполнение расходных обязательств в рамках соглашения о социально-экономическом партнерстве, взаимодействии и сотрудничестве от 3 ноября 2021 года, заключенного между Администрацией города Апатиты и Акционерным обществом «Горнорудная компания «Партомчорр», в сумме 5 290,7 тыс. рубл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4. Пункт 1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13. Утвердить общий объем бюджетных ассигнований, направляемых на исполнение публичных нормативных обязательств, на 2026 год в сумме 65 786,8 тыс. рублей, на 2027 год в сумме 67 818,0 тыс. рублей, на 2028 год в сумме 70 097,2 тыс.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5. Пункт 18 дополнить абзацам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- увеличение бюджетных ассигнований текущего финансового года и планового периода в случае получения уведомления о предоставлении в городской бюджет межбюджетных трансфертов из областного бюджета в форме дотации;</w:t>
      </w:r>
    </w:p>
    <w:p>
      <w:pPr>
        <w:pStyle w:val="Normal"/>
        <w:ind w:firstLine="709"/>
        <w:jc w:val="both"/>
        <w:rPr/>
      </w:pPr>
      <w:r>
        <w:rPr/>
        <w:t>- перераспределение бюджетных ассигнований в рамках непрограммной деятельности в пределах общего объема бюджетных ассигнований, предусмотренных на указанные цели;</w:t>
      </w:r>
    </w:p>
    <w:p>
      <w:pPr>
        <w:pStyle w:val="Normal"/>
        <w:autoSpaceDE w:val="false"/>
        <w:ind w:firstLine="709"/>
        <w:jc w:val="both"/>
        <w:rPr/>
      </w:pPr>
      <w:r>
        <w:rPr/>
        <w:t>- перераспределение бюджетных ассигнований в рамках мероприятий заключенных соглашений о социально-экономическом партнерстве, взаимодействии и сотрудничестве с Администрацией города Апатиты в пределах общего объема бюджетных ассигнований, предусмотренных на указанные цел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1.6. Пункт 2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«22. Установить объем бюджетных ассигнований резервного фонда Администрации города Апатиты на 2026 год в сумме 4</w:t>
      </w:r>
      <w:r>
        <w:rPr/>
        <w:t> 322,6</w:t>
      </w:r>
      <w:r>
        <w:rPr>
          <w:szCs w:val="24"/>
        </w:rPr>
        <w:t xml:space="preserve"> тыс. рублей, на 2027 год в сумме 7 000,0 тыс. рублей, на 2028 год в сумме 7 000,0 тыс.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1.7. Пункт 2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4"/>
          <w:lang w:eastAsia="en-US"/>
        </w:rPr>
        <w:t>«23. Установить объем бюджетных ассигнований Дорожного фонда города Апатиты на 2026 год в сумме 106 778,5 тыс. рублей, на 2027 год в сумме 104 309,3 тыс. рублей, на 2028 год в сумме 104 820,3 тыс. рублей.»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2. Приложения № 1, 3, 4, 5, 6, 7 изложить в новой редакции согласно приложениям № 1, 2, 3, 4, 5, 6 к настоящему решению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>
          <w:bCs/>
        </w:rPr>
      </w:pPr>
      <w:r>
        <w:rPr>
          <w:bCs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. </w:t>
      </w:r>
      <w:r>
        <w:rPr>
          <w:szCs w:val="24"/>
        </w:rPr>
        <w:t xml:space="preserve">Контроль за исполнением настоящего решения возложить на постоянную депутатскую комиссию Совета депутатов города Апатиты </w:t>
      </w:r>
      <w:r>
        <w:rPr/>
        <w:t>по бюджету, нормативному регулированию и местному самоуправлению</w:t>
      </w:r>
      <w:r>
        <w:rPr>
          <w:szCs w:val="24"/>
        </w:rPr>
        <w:t xml:space="preserve"> (Е.М. Ахтулова)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Глава города Апатиты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</w:t>
            </w:r>
            <w:r>
              <w:rPr>
                <w:b/>
                <w:szCs w:val="24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</w:t>
            </w:r>
            <w:r>
              <w:rPr>
                <w:b/>
                <w:szCs w:val="24"/>
              </w:rPr>
              <w:t>Н.А. Бо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</w:t>
            </w:r>
            <w:r>
              <w:rPr>
                <w:b/>
                <w:szCs w:val="24"/>
              </w:rPr>
              <w:t>С.С. Кательникова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type w:val="nextPage"/>
      <w:pgSz w:w="11906" w:h="16838"/>
      <w:pgMar w:left="1701" w:right="1134" w:gutter="0" w:header="720" w:top="10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jc w:val="center"/>
      <w:outlineLvl w:val="1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</w:rPr>
  </w:style>
  <w:style w:type="character" w:styleId="Style12">
    <w:name w:val="Название Знак"/>
    <w:qFormat/>
    <w:rPr>
      <w:b/>
      <w:sz w:val="4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">
    <w:name w:val="p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64"/>
      <w:ind w:firstLine="720"/>
      <w:jc w:val="both"/>
    </w:pPr>
    <w:rPr/>
  </w:style>
  <w:style w:type="paragraph" w:styleId="Xl96">
    <w:name w:val="xl96"/>
    <w:basedOn w:val="Normal"/>
    <w:qFormat/>
    <w:pPr>
      <w:shd w:fill="FFFFFF" w:val="clear"/>
      <w:spacing w:before="100" w:after="100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3">
    <w:name w:val="xl103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6">
    <w:name w:val="xl106"/>
    <w:basedOn w:val="Normal"/>
    <w:qFormat/>
    <w:pPr>
      <w:spacing w:before="100" w:after="100"/>
    </w:pPr>
    <w:rPr>
      <w:b/>
      <w:bCs/>
      <w:szCs w:val="24"/>
    </w:rPr>
  </w:style>
  <w:style w:type="paragraph" w:styleId="Xl107">
    <w:name w:val="xl107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112">
    <w:name w:val="xl112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2">
    <w:name w:val="xl122"/>
    <w:basedOn w:val="Normal"/>
    <w:qFormat/>
    <w:pPr>
      <w:spacing w:before="100" w:after="100"/>
    </w:pPr>
    <w:rPr>
      <w:b/>
      <w:bCs/>
      <w:i/>
      <w:iCs/>
      <w:szCs w:val="24"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5">
    <w:name w:val="xl125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6">
    <w:name w:val="xl126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7">
    <w:name w:val="xl12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3">
    <w:name w:val="xl133"/>
    <w:basedOn w:val="Normal"/>
    <w:qFormat/>
    <w:pP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 CYR" w:hAnsi="Arial CYR" w:cs="Arial CYR"/>
      <w:b/>
      <w:bCs/>
      <w:color w:val="000000"/>
      <w:szCs w:val="24"/>
    </w:rPr>
  </w:style>
  <w:style w:type="paragraph" w:styleId="Xl135">
    <w:name w:val="xl135"/>
    <w:basedOn w:val="Normal"/>
    <w:qFormat/>
    <w:pPr>
      <w:shd w:fill="FFFFFF" w:val="clear"/>
      <w:spacing w:before="100" w:after="100"/>
      <w:jc w:val="right"/>
    </w:pPr>
    <w:rPr>
      <w:rFonts w:ascii="Arial CYR" w:hAnsi="Arial CYR" w:cs="Arial CYR"/>
      <w:color w:val="000000"/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91">
    <w:name w:val="xl91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2">
    <w:name w:val="xl92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3">
    <w:name w:val="xl93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4">
    <w:name w:val="xl94"/>
    <w:basedOn w:val="Normal"/>
    <w:qFormat/>
    <w:pPr>
      <w:shd w:fill="FFFFFF" w:val="clear"/>
      <w:spacing w:before="100" w:after="100"/>
    </w:pPr>
    <w:rPr>
      <w:szCs w:val="24"/>
    </w:rPr>
  </w:style>
  <w:style w:type="paragraph" w:styleId="Xl95">
    <w:name w:val="xl95"/>
    <w:basedOn w:val="Normal"/>
    <w:qFormat/>
    <w:pPr>
      <w:shd w:fill="FFFFFF" w:val="clear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8:11:00Z</dcterms:created>
  <dc:creator>Совет</dc:creator>
  <dc:description/>
  <cp:keywords/>
  <dc:language>en-US</dc:language>
  <cp:lastModifiedBy>Слепенкова Надежда Игоревна</cp:lastModifiedBy>
  <cp:lastPrinted>2025-12-15T10:10:00Z</cp:lastPrinted>
  <dcterms:modified xsi:type="dcterms:W3CDTF">2026-02-05T12:30:00Z</dcterms:modified>
  <cp:revision>28</cp:revision>
  <dc:subject/>
  <dc:title>Д Е П У Т А Т</dc:title>
</cp:coreProperties>
</file>